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. Грушевое за период работы с 25.05.2020г. по 31.05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должается режим самоизоляции. Но сотрудники клуба </w:t>
      </w:r>
      <w:r>
        <w:rPr>
          <w:rFonts w:cs="Times New Roman" w:ascii="Times New Roman" w:hAnsi="Times New Roman"/>
          <w:sz w:val="28"/>
          <w:szCs w:val="28"/>
        </w:rPr>
        <w:t xml:space="preserve">проводили дистанционное общение с подписчиками, привлекая  их к общению, выходили на связь по телефону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8 мая  День пограничника. Эта дата священа для всех, кто дорожит миром,  для кого такие понятия, как Долг, Честь и Родина свящ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Есть такая профессия- Родину защищать. Эти слова мы говорим о людях, выбравших себе профессию трудную, но очень важную, о мужественнных и сильных, о тех, кто в любую погоду, в праздники и будни стоит на страже нашей Род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 таком празднике, как  «День пограничника» известно далеко не каждому, однако, его отмечают тысячи россиян. И не только те, кто прошел пограничными тропами, не только их родственники и друзья. Сегодня воины в зеленых фуражках надежно обеспечивают безопасность и спокойствие нашей державы: днем и ночью, в полной боевой готовности они выходят в дозор на границу. Они дают нам возможность жить и трудиться, воспитывать детей, строить завтрашний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луб «Космос» пров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торину «День пограничника» по телефону и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опросы были подобраны так, чтобы на них смогли ответить и дети и взрослые. Было всего 6 вопросов. К вопросам представлены варианты ответов. Необходимо было выбрать правильный и прислать ответ СМС или голосовым сообщением до 28 м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были так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од образования погранвойск: 1961, 1918, 1945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тулья на фуражке пограничника: синяя, зеленая, красная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количеством стран граничит Россия: 20, 18, 24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известных певцов служил в погранвойсках: Филипп Киркоров, Леонид Агутин, Олег Газманов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человек, который обучает служебных собак: собаковод, кинолог, ветеринар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озрасте пограничные собаки заканчивают службу: 10-12лет, 8-9 лет, 2-4 год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викторине приняли участие Семен Ашлабан, Некипелова Вероника, Надежда Склярова, Евгения Глущенко, Гребенюк Артем, Яна и Лена Лебедевы, Алина Мельникова,  Жукова Виталина, Семья Гусевых (мама, папа и сын Иван)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нечно, в ответах встречались ошибки, но мы их исправляли и сообщали правильный ответ. Очень подробно ответила Алина Мельникова на вопрос о количестве стран, граничащих с Россией. Она перечислила все страны, у которых проходит граница с нашей страной и по суше, и по мор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День пограничника сотрудники клуба «Космос» поздравили подшефную заставу «Ильинская» </w:t>
      </w:r>
      <w:r>
        <w:rPr>
          <w:color w:val="000000"/>
          <w:sz w:val="28"/>
          <w:szCs w:val="28"/>
          <w:lang w:val="en-US"/>
        </w:rPr>
        <w:t>online</w:t>
      </w:r>
      <w:r>
        <w:rPr>
          <w:color w:val="000000"/>
          <w:sz w:val="28"/>
          <w:szCs w:val="28"/>
        </w:rPr>
        <w:t xml:space="preserve"> поздравлением. По уже заведенной традиции, поздравлять «своих» пограничников выездным концертом в этот день не было возможности. Поздравили онлайн и сделали фоторепортаж из фото концертных выступлений, находящихся  в архиве клуба «Как это было».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254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34251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drawing>
          <wp:inline distT="0" distB="0" distL="0" distR="0">
            <wp:extent cx="3134360" cy="2915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839085" cy="298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drawing>
          <wp:inline distT="0" distB="0" distL="0" distR="0">
            <wp:extent cx="2675255" cy="2981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839085" cy="298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drawing>
          <wp:inline distT="0" distB="0" distL="0" distR="0">
            <wp:extent cx="2639695" cy="2981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982595" cy="2981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</w:rPr>
        <w:drawing>
          <wp:inline distT="0" distB="0" distL="0" distR="0">
            <wp:extent cx="2496185" cy="2981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День пограничника  дети прислали рисунки, подарив свое творчество пограничникам. Рисовали для пограничников: Степа и  Ксения Васильевы, Родион Щербинин и Александра Кулаков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48560" cy="299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3248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47925" cy="3248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На границе страны, на заветной черте,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й, что в мире ни с чем для бойца не сравнится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юбой долготе, на любой широте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аничник собой закрывает границы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деля, как незримая нить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мле пролегает границ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ее понимать и любить,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аничником надо родитьс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сть сигналы тревоги на наших границах будут только учебными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3:48:00Z</dcterms:created>
  <dc:creator>User</dc:creator>
  <dc:description/>
  <cp:keywords/>
  <dc:language>en-US</dc:language>
  <cp:lastModifiedBy>123</cp:lastModifiedBy>
  <dcterms:modified xsi:type="dcterms:W3CDTF">2020-06-01T01:39:00Z</dcterms:modified>
  <cp:revision>3</cp:revision>
  <dc:subject/>
  <dc:title/>
</cp:coreProperties>
</file>